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БОГОТОЛЬСКОГО РАЙОНА</w:t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Богото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.06.2011г.</w:t>
        <w:tab/>
        <w:tab/>
        <w:tab/>
        <w:tab/>
        <w:tab/>
        <w:tab/>
        <w:tab/>
        <w:tab/>
        <w:tab/>
        <w:t xml:space="preserve"> </w:t>
        <w:tab/>
        <w:t>№ 310-п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</w:t>
      </w:r>
    </w:p>
    <w:p>
      <w:pPr>
        <w:pStyle w:val="ConsPlusTitle"/>
        <w:widowControl/>
        <w:ind w:firstLine="851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(в редакции Постановлений администрации Боготольского района от 25.05.2012 № 252-п, 07.06.2012 № 291-п, от 11.12.2012 № 707-п, 29.01.2013 № 40-п, 30.12.2013 № 972-п, от 10.10.2014 № 694-п, от 05.05.2015 № 255-п, от 15.03.2016 № 84-п, от 03.05.2018 № 166-п, 04.07.2022 № 304-п, от 16.10.2023 № 597-п, 09.01.2024 № 3-п, 24.04.2024 № 165-п, 05.06.2024 № 258-п, 28.08.2024 № 444-п, 23.10.2024 № 544-п, 20.01.2025 № 21-п)                                         </w:t>
      </w:r>
    </w:p>
    <w:p>
      <w:pPr>
        <w:pStyle w:val="ConsPlusNormal"/>
        <w:widowControl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sz w:val="24"/>
            <w:szCs w:val="24"/>
          </w:rPr>
          <w:t>статьей 4</w:t>
        </w:r>
      </w:hyperlink>
      <w:r>
        <w:rPr>
          <w:sz w:val="24"/>
          <w:szCs w:val="24"/>
        </w:rPr>
        <w:t xml:space="preserve"> Закона Красноярского края от 29.10.2009 № 9-3864 «О новых системах оплаты труда работников муниципальных бюджетных и казенных учреждений», Решением Боготольского районного Совета депутатов от 29.06.2011 № 13-68 «Об утверждении Положения о новых системах оплаты труда работников муниципальных бюджетных и казенных учреждений»,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firstLine="851"/>
        <w:jc w:val="both"/>
        <w:rPr/>
      </w:pPr>
      <w:r>
        <w:rPr>
          <w:sz w:val="24"/>
          <w:szCs w:val="24"/>
        </w:rPr>
        <w:t xml:space="preserve">1. Утвердить </w:t>
      </w:r>
      <w:hyperlink r:id="rId3">
        <w:r>
          <w:rPr>
            <w:rStyle w:val="InternetLink"/>
            <w:sz w:val="24"/>
            <w:szCs w:val="24"/>
          </w:rPr>
          <w:t>виды</w:t>
        </w:r>
      </w:hyperlink>
      <w:r>
        <w:rPr>
          <w:sz w:val="24"/>
          <w:szCs w:val="24"/>
        </w:rPr>
        <w:t>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образовательных учреждений, подведомственных Управлению образования администрации Боготоль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Опубликовать постановление в общественно-политической газете «Земля Боготольская».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01 сентября 2011 года.</w:t>
      </w:r>
    </w:p>
    <w:p>
      <w:pPr>
        <w:pStyle w:val="ConsPlus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Боготольского района</w:t>
        <w:tab/>
        <w:tab/>
        <w:tab/>
        <w:t>Н.В. Красько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</w:t>
      </w:r>
      <w:r>
        <w:rPr>
          <w:bCs/>
          <w:sz w:val="24"/>
          <w:szCs w:val="24"/>
        </w:rPr>
        <w:t>ОБРАЗОВАТЕЛЬНЫХ УЧРЕЖДЕНИЙ</w:t>
      </w:r>
    </w:p>
    <w:p>
      <w:pPr>
        <w:pStyle w:val="ConsPlusNormal"/>
        <w:widowControl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firstLine="851"/>
        <w:jc w:val="center"/>
        <w:rPr/>
      </w:pPr>
      <w:r>
        <w:rPr>
          <w:i/>
          <w:sz w:val="24"/>
          <w:szCs w:val="24"/>
        </w:rPr>
        <w:t>(в редакции постановления администрации Боготольского района от 25.05.2012 № 252-п, 07.06.2012 № 291-п, от 11.12.2012 № 707-п, 29.01.2013 № 40-п, 30.12.2013 № 972-п, от 10.10.2014 № 694-п, от 05.05.2015 № 255-п, от 15.03.2016 № 84-п, от 03.05.2018 № 166-п, 04.07.2022 № 304-п, 16.10.2023 № 597-п, 09.01.2024 № 3-п, 24.04.2024 № 165-п, 20.01.2025 № 21-п)</w:t>
      </w:r>
    </w:p>
    <w:p>
      <w:pPr>
        <w:pStyle w:val="ConsPlusNormal"/>
        <w:widowControl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Настоящие 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образовательных учреждений, подведомственных Управления образования администрации Боготольского района, (далее - Порядок), регулируют отношения, возникающие между муниципальными бюджетными и казенными образовательными организациями, подведомственными Управлению образования администрации Боготольского района (далее – организации), и их работниками в связи с предоставлением работникам выплат стимулирующего характера, по видам экономической деятельности «Образование».</w:t>
      </w:r>
    </w:p>
    <w:p>
      <w:pPr>
        <w:pStyle w:val="ConsPlusNormal"/>
        <w:widowControl/>
        <w:ind w:firstLine="851"/>
        <w:jc w:val="both"/>
        <w:rPr/>
      </w:pPr>
      <w:r>
        <w:rPr>
          <w:i/>
          <w:sz w:val="24"/>
          <w:szCs w:val="24"/>
        </w:rPr>
        <w:t>(п.1 в редакции Постановления от 10.10.2014 № 694-п)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К выплатам стимулирующего характера относятся выплаты, направленные на стимулирование работников учреждений за качественные результаты труда, а также поощрение за выполненную работу.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Работникам Учреждений по решению руководителя в пределах бюджетных ассигнований на оплату труда работников Учреждения, а также средств от приносящей доход деятельности, направленных Учреждениями на оплату труда работников, могут устанавливаться следующие виды выплат стимулирующего характера: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платы за интенсивность и высокие результаты работы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платы за качество выполняемых работ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е выплаты (с учетом сложности, напряженности и особого режима работы, опыта работы, повышения уровня оплаты труда молодым специалистам, обеспечения заработной платы работника на уровне размера минимальной заработной платы (минимального размера оплаты труда в целях обеспечения региональной выплаты);</w:t>
      </w:r>
    </w:p>
    <w:p>
      <w:pPr>
        <w:pStyle w:val="Style20"/>
        <w:ind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ерсональные выплаты в целях обеспечения заработной платы работников учреждений на уровне размера минимальной заработной платы (минимального размера оплаты труда) производятся работникам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, в размере, определяемом как разница между размером минимальной заработной платы, установленным в Красноярском крае и величиной заработной платы конкретного работника учреждения за соответствующий период времени.</w:t>
      </w:r>
    </w:p>
    <w:p>
      <w:pPr>
        <w:pStyle w:val="Style20"/>
        <w:ind w:firstLine="851"/>
        <w:jc w:val="both"/>
        <w:rPr>
          <w:rFonts w:ascii="Arial" w:hAnsi="Arial" w:eastAsia="Arial" w:cs="Arial"/>
          <w:i/>
          <w:i/>
          <w:sz w:val="24"/>
          <w:szCs w:val="24"/>
          <w:lang w:val="ru-RU"/>
        </w:rPr>
      </w:pPr>
      <w:r>
        <w:rPr>
          <w:rFonts w:eastAsia="Arial" w:cs="Arial" w:ascii="Arial" w:hAnsi="Arial"/>
          <w:i/>
          <w:sz w:val="24"/>
          <w:szCs w:val="24"/>
          <w:lang w:val="ru-RU"/>
        </w:rPr>
        <w:t xml:space="preserve"> 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, установленного в Красноярском крае, исчисленного пропорционально отработанному работником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, исчисленным пропорционально отработанному работником времени и величиной заработной платы конкретного работника за соответствующий период времени.</w:t>
      </w:r>
    </w:p>
    <w:p>
      <w:pPr>
        <w:pStyle w:val="ConsPlusNormal"/>
        <w:ind w:firstLine="851"/>
        <w:jc w:val="both"/>
        <w:rPr>
          <w:rFonts w:eastAsia="Arial"/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платы по итогам работы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 xml:space="preserve">Виды, условия, размер и критерии оценки результативности и качества труда работников Учреждения устанавливаются в соответствии с </w:t>
      </w:r>
      <w:hyperlink r:id="rId4">
        <w:r>
          <w:rPr>
            <w:rStyle w:val="InternetLink"/>
            <w:sz w:val="24"/>
            <w:szCs w:val="24"/>
          </w:rPr>
          <w:t>приложением № 1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 xml:space="preserve">При осуществлении выплат, предусмотренных настоящим пунктом, Учреждениями могут применяться иные критерии оценки результативности и качества труда работников, не предусмотренные </w:t>
      </w:r>
      <w:hyperlink r:id="rId5">
        <w:r>
          <w:rPr>
            <w:rStyle w:val="InternetLink"/>
            <w:sz w:val="24"/>
            <w:szCs w:val="24"/>
          </w:rPr>
          <w:t>приложениями № 1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ConsPlusNormal"/>
        <w:ind w:firstLine="851"/>
        <w:jc w:val="both"/>
        <w:rPr>
          <w:rFonts w:eastAsia="Arial"/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Специальная краевая выплата. </w:t>
      </w:r>
      <w:r>
        <w:rPr>
          <w:sz w:val="24"/>
          <w:szCs w:val="24"/>
        </w:rPr>
        <w:t xml:space="preserve">(в ред. </w:t>
      </w:r>
      <w:r>
        <w:rPr>
          <w:i/>
          <w:sz w:val="24"/>
          <w:szCs w:val="24"/>
        </w:rPr>
        <w:t>Постановления администрации Боготольского района от 20.01.2025 № 21-п, распростроняется на правоотношения, возникшие с 01.01.2025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пециальная краевая выплата устанавливается в целях повышения уровня оплаты труда работника учрежд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6200 рублей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выплату, установленную абзацем 16 настоящего пункта,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мер специальной краевой выплаты работникам учреждений 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увеличивается на размер, рассчитываемый по формуле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КВув = Отп x Кув – Отп, (1)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КВув – размер увеличения специальной краевой выплаты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ув – коэффициент увеличения специальной краевой выплаты.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случае, когда при определении среднего дневного заработка учитываются периоды, предшествующие 1 января 2025 года, Кув определяется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center"/>
        <w:outlineLvl w:val="1"/>
        <w:rPr/>
      </w:pPr>
      <w:r>
        <w:rPr>
          <w:rFonts w:cs="Arial" w:ascii="Arial" w:hAnsi="Arial"/>
        </w:rPr>
        <w:t>Кув = (Зпф1 + ((СКВ</w:t>
      </w:r>
      <w:r>
        <w:rPr>
          <w:rFonts w:cs="Arial" w:ascii="Arial" w:hAnsi="Arial"/>
          <w:vertAlign w:val="subscript"/>
        </w:rPr>
        <w:t>2025</w:t>
      </w:r>
      <w:r>
        <w:rPr>
          <w:rFonts w:cs="Arial" w:ascii="Arial" w:hAnsi="Arial"/>
        </w:rPr>
        <w:t>-СКВ</w:t>
      </w:r>
      <w:r>
        <w:rPr>
          <w:rFonts w:cs="Arial" w:ascii="Arial" w:hAnsi="Arial"/>
          <w:vertAlign w:val="subscript"/>
        </w:rPr>
        <w:t>2024</w:t>
      </w:r>
      <w:r>
        <w:rPr>
          <w:rFonts w:cs="Arial" w:ascii="Arial" w:hAnsi="Arial"/>
        </w:rPr>
        <w:t>) х Кмес х Крк) + Зпф2) / (Зпф1 + Зпф2), (2)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Зпф1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Зпф2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с 1 января 2025 года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СКВ</w:t>
      </w:r>
      <w:r>
        <w:rPr>
          <w:rFonts w:cs="Arial" w:ascii="Arial" w:hAnsi="Arial"/>
          <w:vertAlign w:val="subscript"/>
        </w:rPr>
        <w:t>2024</w:t>
      </w:r>
      <w:r>
        <w:rPr>
          <w:rFonts w:cs="Arial" w:ascii="Arial" w:hAnsi="Arial"/>
        </w:rPr>
        <w:t xml:space="preserve"> – размер специальной краевой выплаты с 1 января 2024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СКВ</w:t>
      </w:r>
      <w:r>
        <w:rPr>
          <w:rFonts w:cs="Arial" w:ascii="Arial" w:hAnsi="Arial"/>
          <w:vertAlign w:val="subscript"/>
        </w:rPr>
        <w:t>2025</w:t>
      </w:r>
      <w:r>
        <w:rPr>
          <w:rFonts w:cs="Arial" w:ascii="Arial" w:hAnsi="Arial"/>
        </w:rPr>
        <w:t xml:space="preserve"> – размер специальной краевой выплаты с 1 января 2025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(п. 4 в ред. </w:t>
      </w:r>
      <w:r>
        <w:rPr>
          <w:i/>
          <w:sz w:val="24"/>
          <w:szCs w:val="24"/>
        </w:rPr>
        <w:t>Постановления администрации Боготольского района от 20.01.2025 № 21-п)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Виды выплат должны отвечать уставным задачам Учреждения.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платы стимулирующего характера максимальным размером не ограничены и устанавливаются в пределах фонда оплаты труда.</w:t>
      </w:r>
    </w:p>
    <w:p>
      <w:pPr>
        <w:pStyle w:val="ConsPlusNormal"/>
        <w:widowControl/>
        <w:ind w:firstLine="851"/>
        <w:jc w:val="both"/>
        <w:rPr/>
      </w:pPr>
      <w:r>
        <w:rPr>
          <w:sz w:val="24"/>
          <w:szCs w:val="24"/>
        </w:rPr>
        <w:t xml:space="preserve">6. Персональные выплаты определяются в процентном отношении к окладу (должностному окладу), ставке заработной платы. Размер персональных выплат работникам устанавливается в соответствии с </w:t>
      </w:r>
      <w:hyperlink r:id="rId7">
        <w:r>
          <w:rPr>
            <w:rStyle w:val="InternetLink"/>
            <w:sz w:val="24"/>
            <w:szCs w:val="24"/>
          </w:rPr>
          <w:t>приложением № 2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При выплатах по итогам работы учитываются: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ъем освоения выделенных бюджетных средств;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ъем ввода законченных ремонтом объектов;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рученной работы, связанной с обеспечением рабочего процесса или уставной деятельности Учреждений;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высоких результатов в работе за определенный период;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ие в инновационной деятельности;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ие в соответствующем периоде в выполнении важных работ, мероприятий.</w:t>
      </w:r>
    </w:p>
    <w:p>
      <w:pPr>
        <w:pStyle w:val="ConsPlusNormal"/>
        <w:widowControl/>
        <w:ind w:firstLine="851"/>
        <w:jc w:val="both"/>
        <w:rPr/>
      </w:pPr>
      <w:hyperlink r:id="rId8">
        <w:r>
          <w:rPr>
            <w:rStyle w:val="InternetLink"/>
            <w:sz w:val="24"/>
            <w:szCs w:val="24"/>
          </w:rPr>
          <w:t>Размер</w:t>
        </w:r>
      </w:hyperlink>
      <w:r>
        <w:rPr>
          <w:sz w:val="24"/>
          <w:szCs w:val="24"/>
        </w:rPr>
        <w:t xml:space="preserve"> выплат по итогам работы работникам Учреждений устанавливается в соответствии с приложением № 3 к настоящему Порядку.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Руководитель Учреждения при рассмотрении вопроса о стимулировании работника вправе учитывать аналитическую информацию общественного совета Учреждения.</w:t>
      </w:r>
    </w:p>
    <w:p>
      <w:pPr>
        <w:pStyle w:val="ConsPlusNormal"/>
        <w:widowControl/>
        <w:ind w:firstLine="851"/>
        <w:jc w:val="both"/>
        <w:rPr/>
      </w:pPr>
      <w:r>
        <w:rPr>
          <w:sz w:val="24"/>
          <w:szCs w:val="24"/>
        </w:rPr>
        <w:t xml:space="preserve">9. Конкретный размер выплат стимулирующего характера (за исключением персональных выплат) устанавливается в абсолютном размере с учетом фактически отработанного времени. </w:t>
      </w:r>
      <w:r>
        <w:rPr>
          <w:i/>
          <w:sz w:val="24"/>
          <w:szCs w:val="24"/>
        </w:rPr>
        <w:t>(п. 9 в редакции Постановления от 10.10.2014 № 694-п)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1. В учреждении применяется балльная оценка при установлении выплат стимулирующего характера, за исключением персональных выплат, специальной краевой выплаты, выплат по итогам работы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922655" cy="24066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 - размер выплаты, осуществляемой конкретному работнику учреждения в плановом квартале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7350" cy="24066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50" r="-9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оимость 1 балла для определения размеров стимулирующих выплат на плановый квартал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0340" cy="23304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2" t="-155" r="-202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баллов по результатам оценки труда i-го работника учреждения, исчисленное в суммовом выражении по показателям оценки за отчетный период (год, полугодие, квартал)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312035" cy="3702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9730" cy="23241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онд оплаты труда, предназначенный для осуществления стимулирующих выплат работникам учреждения в плановом квартале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2925" cy="24066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150" r="-6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овый фонд стимулирующих выплат руководителя, заместителя руководителя и главного бухгалтера учреждения, утвержденный в бюджетной смете (плане финансово-хозяйственной деятельности) учреждения в расчете на квартал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n - количество физических лиц учреждения, подлежащих оценке за отчетный период (год, полугодие, квартал), за исключением руководителя учреждения, его заместителей и главного бухгалтера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>
          <w:rFonts w:ascii="Arial" w:hAnsi="Arial" w:eastAsia="Calibri" w:cs="Arial"/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2362200" cy="2000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0665" cy="23304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0" t="-160" r="-15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онд оплаты труда учреждения, состоящий из установленных работникам должностных окладов, стимулирующих и компенсационных выплат, утвержденный в бюджетной смете (плане финансово-хозяйственной деятельности) учреждения на плановый кварта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76225" cy="24066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1" t="-152" r="-13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гарантированный фонд оплаты труда (сумма заработной платы работников по бюджетной смете учреждения (плане финансово-хозяйственной деятельности) по основной и совмещаемой должностям с учетом сумм компенсационных выплат на плановый квартал), определенный согласно штатному расписанию учрежд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мма средств, направляемая в резерв для оплаты отпусков, дней служебных командировок, подготовки, переподготовки, повышения квалификации работников учреждения на плановый кварта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Q скв 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сумма средств, направляемых на специальные краевые выплаты.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7650" cy="23241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76225" cy="232410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59" r="-12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 без учета выплат по итогам рабо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10515" cy="23241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59" r="-114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реднее количество дней отпуска согласно графику отпусков, дней служебных командировок, подготовки, переподготовки, повышения квалификации работников учреждения в плановом квартале согласно плану, утвержденному в учрежден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Arial" w:ascii="Arial" w:hAnsi="Arial"/>
        </w:rPr>
        <w:t>- количество календарных дней в плановом квартале. (</w:t>
      </w:r>
      <w:r>
        <w:rPr>
          <w:rFonts w:cs="Arial" w:ascii="Arial" w:hAnsi="Arial"/>
          <w:i/>
        </w:rPr>
        <w:t>в редакции постановления администрации Боготольского района от 09.01.2024 № 3-п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sz w:val="24"/>
          <w:szCs w:val="24"/>
        </w:rPr>
        <w:t>к видам, условиям, размеру и порядку установления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 стимулирующего характера, в том числе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в оценки результативности и качества труда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ников муниципальных бюджетных и казенных 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sz w:val="24"/>
          <w:szCs w:val="24"/>
        </w:rPr>
        <w:t>образовательных учреждений подведомственных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Управлению образования администрации 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ConsPlusNormal"/>
        <w:widowControl/>
        <w:ind w:firstLine="3544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(в ред. постановления администрации 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готольского района от </w:t>
      </w:r>
      <w:r>
        <w:rPr>
          <w:i/>
          <w:sz w:val="24"/>
          <w:szCs w:val="24"/>
        </w:rPr>
        <w:t>24.04.2024 № 165-п, от 28.08.2024 № 444-п</w:t>
      </w:r>
      <w:r>
        <w:rPr>
          <w:sz w:val="24"/>
          <w:szCs w:val="24"/>
        </w:rPr>
        <w:t>)</w:t>
      </w:r>
    </w:p>
    <w:p>
      <w:pPr>
        <w:pStyle w:val="ConsPlusNormal"/>
        <w:widowControl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образовательных учреждений, подведомственных МКУ «Управление образования Боготольского района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1. Общеобразовательные учреж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25"/>
        <w:gridCol w:w="1262"/>
        <w:gridCol w:w="43"/>
        <w:gridCol w:w="821"/>
        <w:gridCol w:w="1843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количество баллов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 редакции Постановления от 29.01.2013 № 40-п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дагогические работники: учитель 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6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ектной и исследовательской деятельности воспитанник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оспитанников в конференциях раз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результатов на конференциях раз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победителей и призе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тодического уровня организации образовательного процесс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объединениями педагогов (проектными командами, творческими группами, методическими объединен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боты в соответствии с пла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аботе аттестационной комиссии, экспертной комиссии, психолого-медико-педагогическом консилиуме учреждения, наставн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оянное участие в комиссиях, подготовка отч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та и соответствие нормативным докумен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6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и рост качества обучения, положительная динамика по индивидуальному прогрессу учащихс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школьников в мероприятиях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участвующих от общего числ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о успеваемости (по результатам итоговых контрольных работ, контрольных срезов, ГИА-9, ЕГЭ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учреждения не ниж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обучающихся в конкурсах, олимпиадах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частников конкурсов – не менее 70% (от общего числа обучающих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частников олимпиад – не менее 50% (от общего числа обучающих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изеров и побе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реализация проектов и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ое место в конкурсе проектов и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численности учеников в класс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вышение численности обучающихся в классе над нормативной численностью обучающихся в кла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за 1 обучающегося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85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оение информационных технологий и применение их в практике работы с дет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при организации занятий интерактивной доски, компьютерных программ по созданию презентаций и публик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8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раивание образовательного процесса в соответствии с программой надпредметного содерж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48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коррекционно-развивающей образовательной среды для работы с детьми с ограниченными возможностями здоровья (</w:t>
            </w:r>
            <w:r>
              <w:rPr>
                <w:rFonts w:cs="Arial" w:ascii="Arial" w:hAnsi="Arial"/>
                <w:i/>
              </w:rPr>
              <w:t>введено Постановлением администрации Боготольского района от 11.12.2012 № 707-п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реализация индивидуальной программы обучения детей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индивидуальных программ обучения интегрирова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детей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екомендаций психолого- медико- педагогической комиссии в организации образователь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ность в общешкольные и внешколь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 с ограниченными возможностями здоровья включенных в общешко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за каждого обучающегос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: педагог-психолог, социальный педагог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51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воспитанников в образовательном процесс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психолого- медико- педагогическим консилиумом (ПМП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ПМПК в соответствии с пла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родителей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д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4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ость методов и способов работы по педагогическому сопровождению воспитанник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азработке и реализации проектов, программ, связанных с бразовательной деятель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частие в разработке и реализации проектов, программ, связанных с бразовательной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8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аптация вновь поступивших воспитанников, благоприятный психологический кли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числа конфликтных ситуаций среди обучающихся, воспита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педагогического мастерства при организации процесса психолого-педагогического сопровождения воспитанник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службы психолого-педагогического сопровождения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ицательная динамика возникновения конфликтов в течение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: воспита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04.07.2022№ 304-п)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  <w:r>
              <w:rPr>
                <w:rFonts w:cs="Arial" w:ascii="Arial" w:hAnsi="Arial"/>
                <w:i/>
              </w:rPr>
              <w:t xml:space="preserve"> (в редакции постановления администрации Боготольского района от 04.07.2022 № 304-п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случаев сокрытия происшеств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воспитанниками, обучающимися</w:t>
            </w:r>
            <w:r>
              <w:rPr>
                <w:rFonts w:cs="Arial" w:ascii="Arial" w:hAnsi="Arial"/>
                <w:i/>
              </w:rPr>
              <w:t xml:space="preserve"> (в редакции постановления администрации Боготольского района от 04.07.2022 № 304-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04.07.2022 № 304-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редакции постановления администрации Боготольского района от 04.07.2022 № 304-п)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авонарушений, совершенных воспитанникам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оспитанников, состоящих на учете в органах внутренних дел, комиссии по делам несовершеннолетних и защите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итие норм и правил совместного проживания воспитанников (поведения и общения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случаев нарушения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254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я воспитанник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раевых, всероссийских, международных соревнованиях, олимпиадах, научно-практических конференциях, конкур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участвующих от общего числ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4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ение портфолио воспитан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ю здоровьесберегающей воспитывающей сред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травм, несчастных случаев, вредных привычек у воспитан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ость работы по созданию коллекти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-психологический климат в коллективе, способствующий мотивации к обучению, эффективному разрешению конфликтов, адекватной самооцен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показатели обучения воспитанников, отсутствие конфли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33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педагогического мастерства при организации воспитательного процесс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раивание воспитательного процесса в соответствии с программой воспитания коллектива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ограммы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новых технологий,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 дополнительного образования, музыкальный руководитель, педагог-организатор, инструктор по труду, концертмейстер, тренер-преподаватель, старший вожатый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проектными и творческими группами, методическими объединениями, кафедрам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объединениями педагогов (проектными командами, творческими группами, методическими объединен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боты в соответствии с пла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та и соответствие нормативным регламентирующим докумен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я воспитанник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соревнованиях, олимпиадах, научно-практических конференциях, конкурсах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 участвующих от общего числа обучающих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деятельности детских объединений, организаций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ый состав, создание и реализация социальных проектов,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проект, програм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новых технологий,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библиотекой, библиотекарь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истемы работы по повышению мотивации воспитанников к чтению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воспитанников и работников учреждения, пользующихся фондом библи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информационно- библиотечной системы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программы развития информационно-библиографического пространства учре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ограммы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ность библиотечного фонда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писываемой литературы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20%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текущего информирования коллектива педагогов и воспитанник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уроков информационной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дней информ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профессионального мастер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тическая работа по повышению педагогического мастерства (курсы повышения квалификации, семинары, самообразование), использование полученного опыта в своей повседнев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новых технологий,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исконсульт, инспектор по кадрам, программист, делопроизводитель, экономист, секретарь-машинистка, секретарь 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нормам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 для участия в краевых и федеральных проектах, программах, конкурса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заданны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юридических консультаций для воспитанников и работников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конфликтов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регламентов по созданию внутренн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регл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ф-повар, повар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или оперативное устранение предписаний, контролирующих или надзирающих орган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 контролирующи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предписаний в установленные 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заболеваемости обучающихся, воспитанник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оличества заболевших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спышек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о приготовления пищи, эстетическое оформление блю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жалоб, отказов детей от приема п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адший воспитатель </w:t>
            </w: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04.07.2022 № 304-п)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  <w:r>
              <w:rPr>
                <w:rFonts w:cs="Arial" w:ascii="Arial" w:hAnsi="Arial"/>
                <w:i/>
              </w:rPr>
              <w:t xml:space="preserve"> (в редакции постановления администрации Боготольского района от 04.07.2022 № 304-п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случаев сокрытия происшеств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воспитанниками, обучающимися</w:t>
            </w:r>
            <w:r>
              <w:rPr>
                <w:rFonts w:cs="Arial" w:ascii="Arial" w:hAnsi="Arial"/>
                <w:i/>
              </w:rPr>
              <w:t xml:space="preserve"> (в редакции постановления администрации Боготольского района от 04.07.2022 № 304-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04.07.2022 № 304-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редакции постановления администрации Боготольского района от 04.07.2022 № 304-п)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дополнительных работ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ведении ремонтных работ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санитарно-гигиенических нор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Роспотреб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довщик, кастелянша, рабочий по комплексному обслуживанию и ремонту здания, дворник, водитель, кухонный рабочий, мойщик посуды, подсобный рабочий, лаборант, гардеробщик, сторож, электри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санитарно-гигиенических норм, правил техники безопасности, правил дорожного движ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надзорных органов, ава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мероприятиях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аздников для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узочно- разгрузоч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зона, ландшафтный дизай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подаватель –организатор основ безопасности и защиты Родины </w:t>
            </w: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28.08.2024 № 444-п) (вступ в силу не ранее 01.09.2024)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работы по соблюдению правил техники безопасности и защиты Родин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28.08.2024 № 444-п) (вступ в силу не ранее 01.09.2024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инструктажей с учащимися и работниками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ведением классной и школьной документации по проведению инструк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безопасностью в образовательном процессе оборудования, приборов, технических средств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актов осмотра оборудования, приборов, технических средств обу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с учреждениями и организациям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аботка плана гражданской обороны учре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занятий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учений 2 раза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58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я обучающихся, воспитанник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раевых, всероссийских, международных соревнованиях, олимпиадах, научно-практических конференциях, конкур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 участвующих от общего числа обучающихся (воспитанников) не менее 20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9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портфолио обучающихся, воспита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8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-логопед, учитель-дефектолог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в психолого-медико-педагогическом консилиуме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е, без пропусков, участие в одной из комиссий, подготовка отч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и организация общественно полезного труда, производительного тру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щественно полезного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часов в неделю 9 часов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семьями обучающихся, воспитанник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родителей, семей обучающихся, воспитанников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д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, участие, победы во внутришкольных, районных, краевых мероприятиях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, участие, победы во внутришкольных, районных, краев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од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детей к участию в одном мероприя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одном районном, краевом мероприя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ое место в районном, краевом мероприя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ая реализация коррекционной направленности образовательного процесса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о успеваем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- 6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- 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социального опыта обучающихся, воспитанник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обучающихся, воспитанников из числа выпускников, продолживших обучение или трудоустроивш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- 6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- 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учающихся, воспитанников, состоящих на внутреннем учете учреждения или на учете в группе по делам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в разработке и реализации проектов, программ, связанных с образовательной деятельностью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, согласование, утверждение и реализация проектов и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лицензирован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ое место в конкурсе проектов и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ание печатной продукции (статей), отражающей результат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хозяйством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санитарно-гигиенических норм, правил техники безопасности, пожарной безопасно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чебных кабинетов, бытовых, хозяйственных и других помещений оборудованием и инвентарем, отвечающим требованиям правил и норм безопасности жизнедеятельности, стандартам безопасности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 имущества и его уче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чания по утрате и порч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 работ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обеспечение сезонной подготовки обслуживаемого здания, сооружения, оборудования и механиз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ранее установленного срока без сниж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в проведении ремонтных работ в учрежде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, качестве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осбережение при выполнении рабо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рационального расходования материал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я материаль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рационального расходования электро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вышения лим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еребойная и безаварийная работа систем жизне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замечаний по бесперебойной и безаварийной работе систем жизне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енное и своевременное проведение инвентаризации шко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едостачи и неустановл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омплектованность ставок обслуживающего персонала (лаборантов, секретарей, дворников, гардеробщиков, сторожей, уборщиков служебных помещений и рабочих по обслуживанию и текущему ремонту здания, сооружения и оборуд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юмер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в мероприятиях учреждения  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енная подготовка костюмов к празднику, концер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, оператор электронно- вычислительных машин, техник, программист, электрони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та и соответствие нормативной, регламентирующе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и предоставление информ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современных средств автоматизации сбора, учета и хранения информации с помощью информационных компьютерных технологий (КИАСУО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баз автоматизированного сбора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замечаний по ведению баз автоматизированного сбора информации (1 б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ст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ческое сопровождение процесса разработки, апробации и внедрения инновационных программ, технологий, методов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оформленных программ, технологий, методов у педагогических кад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4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лана методической работ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ыполне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0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я педагогических кадров, участие в профессиональных конкурсах, конкурсах методических материалов, образовательных программ и т.п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учас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5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4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роектов, методических материал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собственных проектов, методически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исание педагогического опыта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изданных публикаций, представленных в профессиональных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овышения профессионального мастерства педагог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астер-классов для педагогов по трансляции методов, форм,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аза в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о кадрам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та и соответствие докумен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законодатель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взыскания, замеч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1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и предоставление информ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заданий, отчетов, поручений ранее срока без снижения установленного кач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дополн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входящей корреспонденцие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отв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о выполняемых рабо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озврата документов на дорабо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тива и творческий подход к работ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жения администрации по эффективной организации работы и рациональному использованию финансовых и материаль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еализации образовате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мероприятиях разного уровня, в том числе обмен опы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"/>
                <w:rFonts w:cs="Arial" w:ascii="Arial" w:hAnsi="Arial"/>
                <w:b w:val="false"/>
                <w:sz w:val="24"/>
                <w:szCs w:val="24"/>
              </w:rPr>
              <w:t xml:space="preserve">Советник директора по воспитанию и взаимодействию с детскими общественными объединениями </w:t>
            </w: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16.10.2023 № 597-п, распространяется на правоотношения, возникшие с 01.09.2023)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4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ru-RU"/>
              </w:rPr>
              <w:t>Вовлечение обучающихся в социально полезную деятельность</w:t>
            </w:r>
          </w:p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Развитие воспитательной среды образовательной организации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По итогам анализа запросов участников образовательных отношений созданы новые пространства для обучающихся (школьный спортивный клуб, школьный театр, медиацентр, туристический клуб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Организация мероприятий федерального календарного плана воспитательной работы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Количество организованных мероприятий</w:t>
            </w:r>
          </w:p>
          <w:p>
            <w:pPr>
              <w:pStyle w:val="Normal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Доля обучающихся, вовлеченных в мероприятия, как в качестве участников, так и в качестве организ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Адресное вовлечение в общественно полезную деятельность обучающихся «группы риска»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Количество мероприятий, организованных для данной группы обучающихся</w:t>
            </w:r>
          </w:p>
          <w:p>
            <w:pPr>
              <w:pStyle w:val="Normal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ля обучающихся данной группы, включившихся в позитивную повестку на уровне класса/ образовательной организации/ муниципалитета</w:t>
            </w:r>
          </w:p>
          <w:p>
            <w:pPr>
              <w:pStyle w:val="Normal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ля обучающихся данной группы, охваченных дополнительным образованием</w:t>
            </w:r>
          </w:p>
          <w:p>
            <w:pPr>
              <w:pStyle w:val="Normal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ля обучающихся, снятых с различных видов учёта</w:t>
            </w:r>
          </w:p>
          <w:p>
            <w:pPr>
              <w:pStyle w:val="Normal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Совместно с социальным педагогом (при наличии) проработана система индивидуального сопровождения и настав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ru-RU"/>
              </w:rPr>
              <w:t>Взаимодействие с участниками образовательного процесс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Взаимодействие с педагогическими работниками образовательной организации по реализации программы воспитан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Результаты совместной работы советника с педагогическими работниками образовательной организации (учителями, педагогом-организатором, педагогом-библиотекарем, социальным педагогом и другими специалистами в области воспитания, классными руководителями) по реализации программы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Взаимодействие с социальными партнерами по вопросам воспитания обучающихс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Количество социальных партнеров (общественно</w:t>
              <w:softHyphen/>
              <w:t>государственные детско-юношеские организации, общественные объединения, бизнес-сообщества, филармонии, библиотеки и др.), участвовавших в мероприятиях, организованных совет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3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Взаимодействие с родителями по реализации программы воспитан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Взаимодействие с родителями как организаторами и участниками образовательных событий по реализации программы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интенсивность и высокие результаты работы</w:t>
            </w:r>
          </w:p>
        </w:tc>
      </w:tr>
      <w:tr>
        <w:trPr>
          <w:trHeight w:val="76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ru-RU"/>
              </w:rPr>
              <w:t>Организация взаимодействия с детскими общественными объединениями</w:t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Вовлечение обучающихся в Российском движении детей и молодежи «Движение первых» (далее - РДДМ)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оддержка создания первичного отделения РДДМ в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ля обучающихся, вовлеченных в мероприятия РД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Количество начальных классов, реализующих программу «Орлята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Организация работы школьного актив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ля обучающихся, включенных в деятельность школьного ак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Количество обучающихся, участвующих в программе «Орлята России» в качестве наставников для обучающихся начальных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Создание Центра детских инициатив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Доля обучающихся, реализовавших свои идей и инициа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Количество мероприятий, проведенных по инициативе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1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ие и развитие у обучающихся способностей к научной (интеллектуальной), творческой, физкультурно-спортивной деятельности, участие в олимпиадах, конкурсах, фестивалях,</w:t>
            </w:r>
          </w:p>
          <w:p>
            <w:pPr>
              <w:pStyle w:val="Style23"/>
              <w:shd w:fill="auto" w:val="clear"/>
              <w:spacing w:lineRule="auto" w:line="240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ревнованиях</w:t>
            </w:r>
          </w:p>
          <w:p>
            <w:pPr>
              <w:pStyle w:val="Normal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Вовлечение обучающихся в дни единых действий, программы, проекты всероссийского уровня (в т.ч. тематических смен в федеральных детских центрах)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ля обучающихся, вовлеченных в дни единых действий, программы, проекты всероссийск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2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napToGrid w:val="false"/>
              <w:spacing w:lineRule="auto" w:line="240"/>
              <w:ind w:firstLine="2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Участие обучающихся в олимпиадах, конкурсах, фестивалях, соревнованиях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Участие* и достижения обучающихся в олимпиадах, конкурсах, фестивалях, соревнованиях </w:t>
            </w:r>
            <w:r>
              <w:rPr>
                <w:rStyle w:val="211pt1"/>
                <w:rFonts w:cs="Arial" w:ascii="Arial" w:hAnsi="Arial"/>
                <w:b w:val="false"/>
                <w:sz w:val="24"/>
                <w:szCs w:val="24"/>
              </w:rPr>
              <w:t>*участники мероприятий подготовлены совет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2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napToGrid w:val="false"/>
              <w:spacing w:lineRule="auto" w:line="240"/>
              <w:ind w:firstLine="2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роведение мероприятий по информированию о всероссийских проектах, программах, олимпиадах, конкурсах и фестивалях для детей, родителей, педагогов, в том числе в социальных сетях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В образовательной организации выстроена система информирования обучающихся/педагогов/родителей о всероссийских мероприятиях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14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чный вклад в повышение качества образования, совершенствование методов </w:t>
            </w:r>
          </w:p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я и воспитания, продуктивное использование новых образовательных технологий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Освоение дополнительных профессиональных програм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Освоение дополнительных профессиональных программ по направлению (профилю) деятельности в организации в форме курсов, стажировки (в течение последних 3-х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1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рименение современных педагогических технологий, в том числе</w:t>
            </w:r>
          </w:p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5pt"/>
                <w:rFonts w:cs="Arial" w:ascii="Arial" w:hAnsi="Arial"/>
                <w:b w:val="false"/>
                <w:sz w:val="24"/>
                <w:szCs w:val="24"/>
              </w:rPr>
              <w:t>икт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рименение современных педагогических технологий в прак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Активное участие в работе методических (профессиональных)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, транслирование в педагогических коллективах опыта практических результатов своей профессиональной деятельности, в том числе</w:t>
            </w:r>
          </w:p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экспериментальной, инновационной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Участие в работе методических (профессиональных) объединений</w:t>
            </w:r>
          </w:p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(штаб воспитательной работы образовательной организации, координационный центр при Управлении молодежной политикой, сообщества муниципального (регионального, всероссийского) уровня и т.д.)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Участие в работе методических (профессиональных) объединений, в том числе творческих (проблемных)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29"/>
              <w:jc w:val="center"/>
              <w:rPr>
                <w:rStyle w:val="211pt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Разработка программно</w:t>
              <w:softHyphen/>
              <w:t>методического сопровождения образовательного процесс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Разработка (внесение изменений) программных, методических, дидактиче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29"/>
              <w:jc w:val="center"/>
              <w:rPr>
                <w:rStyle w:val="211pt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Участие в профессиональных конкурсах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Участие и достижения в профессиональных конкурсах* </w:t>
            </w:r>
            <w:r>
              <w:rPr>
                <w:rStyle w:val="211pt1"/>
                <w:rFonts w:cs="Arial" w:ascii="Arial" w:hAnsi="Arial"/>
                <w:b w:val="false"/>
                <w:sz w:val="24"/>
                <w:szCs w:val="24"/>
              </w:rPr>
              <w:t>*очно, заочно, дистанцио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2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29"/>
              <w:jc w:val="center"/>
              <w:rPr>
                <w:rStyle w:val="211pt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рофессионально-общественная деятельность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Уровень и статус участия в профессионально</w:t>
            </w: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softHyphen/>
              <w:t>общественной деятельности, в том числе экспертной: участие в работе оргкомитетов, рабочих групп, экспертных комиссий, жюри конкурсов, в судействе соревнований, сопровождение педагогической практики студентов, наставничество, участие во всероссийских и региональных форумах, участие в грантовых и молодежных конкурсах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8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29"/>
              <w:jc w:val="center"/>
              <w:rPr>
                <w:rStyle w:val="211pt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Транслирование опыта практических результатов профессиональной деятельности, в том числе экспериментальной, инновационной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редставление результатов профессиональной деятельности в виде выступлений, открытых мероприятий, мастер-классов, публикаций и 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2. Дошкольные образовательные учреж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985"/>
        <w:gridCol w:w="1843"/>
        <w:gridCol w:w="425"/>
        <w:gridCol w:w="1417"/>
        <w:gridCol w:w="426"/>
        <w:gridCol w:w="1417"/>
      </w:tblGrid>
      <w:tr>
        <w:trPr>
          <w:trHeight w:val="24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результативности и качества труда работников учреждения 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 соответствие нормативным регламентирующим документ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0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ь методов и способов работы по педагогическому сопровождению детей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и реализации развивающих и коррекционных проектов, программ, связанных с образовательной деятельност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частие в разработке и реализации проектов, программ, связанных с педагогической деятельностью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результатов работы в форме статьи, выступления на форумах педагого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32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аптация вновь     </w:t>
              <w:br/>
              <w:t xml:space="preserve">поступивших детей, благоприятный психологический клима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сихологическойпомощи воспитанникам, родителям, педагогическому коллективу в решении конкретных пробле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132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ысокий уровень педагогического мастерства при организации процесса психолого- педагогического     </w:t>
              <w:br/>
              <w:t>сопровождения воспитанник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рганизация работы психолого- педагогического     </w:t>
              <w:br/>
              <w:t xml:space="preserve">сопровождения, психолого- педагогическая      </w:t>
              <w:br/>
              <w:t xml:space="preserve">коррекция детей, работа с родителями, педагогическим коллективо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сихолого- педагогических заключений по проблемам личностного и социального развития дете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     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важность выполняемой работы, степень самостоятельности и ответственности при выполнении поставленных задач 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профессиональной документации (тематическое планирование, рабочие программы)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та и соответствие нормативным регламентирующим документа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ости дет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 детьми занятий, приобщение к труду, привитие им санитарно-гигиенических навык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укреплению здоровья воспитанников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е проведение закаливающих процедур, соблюдение температурного,     </w:t>
              <w:br/>
              <w:t>светового режи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медперсонала, администрации учреждения, надзорных органо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инновационной деятельности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внедрение авторских программ воспит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торской программы воспитания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здоровьесберегающей воспитывающей среды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травм, несчастных случае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ь работы с родителями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основанных обращений родителей по поводу  конфликтных ситу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обращений родителей по  поводу конфликтных ситуац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 решения конфликтных ситуац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аемость дет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80%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     </w:t>
              <w:br/>
              <w:t xml:space="preserve">дополнительных      </w:t>
              <w:br/>
              <w:t xml:space="preserve">работ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ремонтных работ в учреждении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12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уровень педагогического     </w:t>
              <w:br/>
              <w:t xml:space="preserve">мастерства при организации воспитательного     </w:t>
              <w:br/>
              <w:t>процесс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раивание воспитательного     </w:t>
              <w:br/>
              <w:t>процесса в соответствии с программой воспитания коллектива детей, проведение уроков высокого ка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старшего воспитателя, методиста, администрации учреждения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4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новых технологий, форм, методов, приемов, демонстрация их при проведении открытых занятий, творческих отчето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: педагог дополнительного образования, музыкальный руководитель, педагог-организатор, учитель-логопед, учитель- дефектолог, методист, инструктор по физической культуре, тренер-преподаватель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важность выполняемой работы, степень самостоятельности и ответственности при выполнении поставленных задач 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профессиональной документации (тематическое планирование, рабочие программы)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та и соответствие нормативным регламентирующим документа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2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, способствующих сохранению и восстановлениюпсихического и физического здоровья детей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ки здоровья,  спартакиады, дни здоровья и т.п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я детей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ых и региональных смотрах-конкурсах, соревнова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участвующих от общего числа дете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309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ое мест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0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тчетных мероприятий, показывающих родителям результаты образовательного процесса, достижения детей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утренники, праздники, посвященные Дню матери, временам года и т.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ая реализация коррекционной направленности образовательного процесса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е детьми более высоких показателей развития в сравнении с предыдущим периодо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ительная динамика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здоровьесберегающей воспитывающей среды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травм, несчастных случае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дополнительных      </w:t>
              <w:br/>
              <w:t xml:space="preserve">работ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емонтных работ в учрежд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4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уровень педагогического     </w:t>
              <w:br/>
              <w:t xml:space="preserve">мастерства при организации образовательного процесса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онкурсах профессиональногомастерства, конференциях, использование полученного опыта в своей повседневной деятель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новых технологий, форм, методов, приемов, демонстрация их при проведении открытых занятий, творческих отчето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ние воспитательногопроцесса в соответствии с учетом возраста, подготовленности, состояния здоровья, индивидуальных и психофизических особенностей детей, проведение уроков высокого ка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медперсонала, администрации учреждения, надзорных органо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азработке и реализации проектов, программ, связанных с образовательной     </w:t>
              <w:br/>
              <w:t xml:space="preserve">деятельностью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, согласование, утверждение и реализация проектов и програм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лицензированной программы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овое место в конкурсе проектов и  программ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ание печатной продукции (статей), отражающей результаты работы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воспитатель, помощник воспитателя 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боты по укреплению здоровья  детей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е проведение совместно с воспитателем и под его руководством закаливающих процедур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 медперсонала, администрации учреждения, надзорных орган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самообслуживанию, соблюдению детьми распорядка дня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распорядка дня, режима подачи питьевой воды, оказание необходимой помощи воспитанникам по самообслуживанию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 медперсонала, администрации учреждения, надзорных орган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емонтных работ в учрежд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мероприятиях учреждения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я именинника, праздников для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анитарно- гигиенических норм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надзорных орган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ф-повар, повар 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или      </w:t>
              <w:br/>
              <w:t xml:space="preserve">оперативное  устранение предписаний контролирующих или надзорных органов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едписаний контролирующих орган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предписани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анение предписаний в установленные сроки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заболеваемости дет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вспышек заболевани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норм в приготовлении пищи согласно цикличному  меню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надзорных орган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технологического процесса приготовления пищи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надзорных орган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помещений в строгом соответствии с санитарно- гигиеническими требованиями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е помещений и территории учреждения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 администрации учрежде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приготовления пищи, эстетическое оформление блю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медицинских работников при проведении органолептической оценки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хозяйством, кладовщик, кастелянша, рабочий по комплексномуобслуживанию и ремонту зданий, дворник, рабочий по стирке и ремонту одежды, машинист по стирке белья, сторож, уборщик служебных помещений, подсобный рабочий, мойщик посуды, гардеробщик 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дополнительных видов работ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очно- азгрузочные работы; проведение ремонтных работ и работ, связанных с ликвидацией аварий; выполнение работ по благоустройству и озеленению территории учреждения; проведение генеральных уборо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асов в меся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асов в меся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ов в меся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или оперативное устранение предписаний контролирующих или надзорных органов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едписаний контролирующих орган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анение предписаний в установленные сроки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ков для дет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мероприятиях учрежд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мещений, участков в строгом соответствии с санитарно- гигиеническими требованиями, качественная уборка помещен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омещений и территории учре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предписаний контролирующихили надзорных органо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администрации учреждения надзорных органо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, делопроизводитель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важность выполняемой работы, степень самостоятельности и ответственности при выполнении поставленных задач 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цовое состояние документооборота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 по документообеспеч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замечани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ость выполняемой работы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 в ср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замеча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от других ведомств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замечани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спитатель 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профессиональной документации (тематическое планирование, рабочие программы)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 соответствие нормативным регламентирующим документа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азработке и реализации проектов, программ, связанных с образовательной     </w:t>
              <w:br/>
              <w:t xml:space="preserve">деятельностью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, согласование, утверждение и реализация проектов и программ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ание печатной       </w:t>
              <w:br/>
              <w:t>продукции (статей), отражающей результаты 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6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 для осуществления образовательного процесса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анитарно- гигиенических условий процесса обучения; обеспечение санитарно-бытовых условий, выполнение требований пожарной и электробезопасности, охраны труда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 надзорных органов или устранение предписаний в установленные сро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0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здоровья детей в учреждении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ализация программ и проектов, направленных на сохранение здоровья дете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инамики увеличения числа хронических и сезонных заболеваний дет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новационной деятельност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внедрение авторских программ воспитания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торской программы воспит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0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тчетных мероприятий, показывающих родителям результаты образовательного процесса, достижения дет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е утренники, праздники, посвященные Дню матери, временам года и т.п.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мероприят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ремонтных работ в учреждении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уровень педагогического     </w:t>
              <w:br/>
              <w:t xml:space="preserve">мастерства при организации воспитательногопроцесса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онкурсах профессионального мастерства, использование полученного опыта в своей повседневной деятельности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технологий, форм, методов, приемов в рабо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ConsPlus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&lt;*&gt; исходя из 100 – бальной системы»</w:t>
      </w:r>
    </w:p>
    <w:p>
      <w:pPr>
        <w:pStyle w:val="ConsPlus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носка введена Постановлением администрации Боготольского района от 07.06.2012 № 291-п)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19"/>
      </w:tblGrid>
      <w:tr>
        <w:trPr/>
        <w:tc>
          <w:tcPr>
            <w:tcW w:w="45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идам, условиям, размеру и порядку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 подведомственных Управлению образования администрации Боготольского района</w:t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(в ред. постанвления администрации Боготольского района от </w:t>
            </w:r>
            <w:r>
              <w:rPr>
                <w:i/>
                <w:sz w:val="24"/>
                <w:szCs w:val="24"/>
              </w:rPr>
              <w:t>24.04.2024 № 165-п, от 05.06.2024 № 258-п, 23.10.2024 № 544-п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ConsPlusNormal"/>
              <w:widowControl/>
              <w:ind w:firstLine="52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 персональных выплат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никам муниципальных бюджетных и казенных образовательных организаций подведомственных МКУ «Управление образования Боготольского района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ы и условия персональных выпла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ый размер к окладу (должностному окладу), ставке заработной платы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&lt;*&gt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 опыт работы в занимаемой должности: &lt;**&gt;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т 1 года до 5 лет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 %</w:t>
            </w:r>
          </w:p>
        </w:tc>
      </w:tr>
      <w:tr>
        <w:trPr>
          <w:trHeight w:val="5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 наличии ученой степени кандидата наук, культурологии, искусствоведения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 %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при наличии ученой степени доктора наук, культурологии, искусствоведения </w:t>
            </w:r>
            <w:bookmarkStart w:id="0" w:name="OLE_LINK1"/>
            <w:r>
              <w:rPr>
                <w:rFonts w:cs="Arial" w:ascii="Arial" w:hAnsi="Arial"/>
                <w:lang w:eastAsia="en-US"/>
              </w:rPr>
              <w:t>&lt;***&gt;</w:t>
            </w:r>
            <w:bookmarkEnd w:id="0"/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 %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при наличии почетного звания, начинающегося со слова «Заслуженный»&lt;***&gt;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 %</w:t>
            </w:r>
          </w:p>
        </w:tc>
      </w:tr>
      <w:tr>
        <w:trPr>
          <w:trHeight w:val="5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 наличии почетного звания, начинающегося со слова «Народный».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т 5 лет до 10 лет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 %</w:t>
            </w:r>
          </w:p>
        </w:tc>
      </w:tr>
      <w:tr>
        <w:trPr>
          <w:trHeight w:val="6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 наличии ученой степени кандидата наук, культурологии, искусствоведения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 %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 наличии ученой степени доктора наук, культурологии, искусствоведения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 %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при наличии почетного звания, начинающегося со слова «Заслуженный» &lt;***&gt;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 %</w:t>
            </w:r>
          </w:p>
        </w:tc>
      </w:tr>
      <w:tr>
        <w:trPr>
          <w:trHeight w:val="5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 наличии почетного звания, начинающегося со слова «Народный»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 %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свыше 10 лет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 %</w:t>
            </w:r>
          </w:p>
        </w:tc>
      </w:tr>
      <w:tr>
        <w:trPr>
          <w:trHeight w:val="5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 наличии ученой степени кандидата наук, культурологии, искусствоведения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 %</w:t>
            </w:r>
          </w:p>
        </w:tc>
      </w:tr>
      <w:tr>
        <w:trPr>
          <w:trHeight w:val="5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 наличии ученой степени доктора наук, культурологии, искусствоведения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 %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при наличии почетного звания, начинающегося со слова «Заслуженный». &lt;***&gt;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 %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 наличии почетного звания, начинающегося со слова «Народный»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 %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за сложность, напряженность и особый режим работы: </w:t>
            </w:r>
          </w:p>
        </w:tc>
      </w:tr>
      <w:tr>
        <w:trPr>
          <w:trHeight w:val="2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верка письменных работ (пропорционально нагрузке)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м истории, биологии и географ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м физики, химии, иностранного язы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3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м математик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%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ителям русского языка, литературы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%</w:t>
            </w:r>
          </w:p>
        </w:tc>
      </w:tr>
      <w:tr>
        <w:trPr>
          <w:trHeight w:val="2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ителям начальных классов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%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 классное руководство, кураторство&lt;*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700,0 рублей</w:t>
            </w:r>
          </w:p>
        </w:tc>
      </w:tr>
      <w:tr>
        <w:trPr>
          <w:trHeight w:val="3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 заведование элементами инфраструктуры:&lt;*****&gt;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trike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абинетами, лабораториями,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 %</w:t>
            </w:r>
          </w:p>
        </w:tc>
      </w:tr>
      <w:tr>
        <w:trPr>
          <w:trHeight w:val="5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trike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учебно-опытными участками, мастерскими, музыкальными </w:t>
              <w:br/>
              <w:t>и спортивными зала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 %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шеф-поварам за контроль качества поставляемых продуктов при организации питания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олодым специалистам (специалистам,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краевыми государственными бюджетными и казенными образовательными учреждениями либо продолжающим работу в образовательном учреждении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ерсональная выплата устанавливается на срок первых пяти лет работы с момента окончания учебного завед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ые выплаты воспитателям муниципальных бюджетных и казенных образовательных учреждений, реализующих основную общеобразовательную программу дошкольного образования детей </w:t>
            </w:r>
            <w:hyperlink r:id="rId22">
              <w:r>
                <w:rPr>
                  <w:rStyle w:val="InternetLink"/>
                  <w:rFonts w:cs="Arial" w:ascii="Arial" w:hAnsi="Arial"/>
                </w:rPr>
                <w:t>&lt;******&gt;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03.05.2018 № 166-п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18,4 руб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ежемесячное денежное вознаграждение за классное руководство (кураторство) педагогическим работникам муниципальных общеобразовательных организаций, осуществляющим классное руководство в классе, классе-комплекте&lt;*******&gt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 xml:space="preserve">(действие раздела 5 распространяется на правоотношения </w:t>
            </w:r>
            <w:r>
              <w:rPr>
                <w:rFonts w:eastAsia="Calibri" w:cs="Arial" w:ascii="Arial" w:hAnsi="Arial"/>
                <w:i/>
              </w:rPr>
              <w:t>возникшие с 01.03.2024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5.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в одном классе, классе-комплекте либо учебной группе в населенных пунктах с численностью населения менее 100 тыс. челов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0000 руб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в двух и более классах, классах-комплектах либо учебных группах в населенных пунктах с численностью населения менее 100 тыс. челов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20 000 руб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6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При наличии квалификационной категории «педагог-методист» или «педагог-наставник» &lt;********&gt;</w:t>
            </w:r>
            <w:r>
              <w:rPr>
                <w:rFonts w:cs="Arial" w:ascii="Arial" w:hAnsi="Arial"/>
                <w:i/>
                <w:lang w:eastAsia="en-US"/>
              </w:rPr>
              <w:t>(введен пост Администрации Боготольского района от 05.06.2024 № 258-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 500 руб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в общеобразовательных учреждениях (но не более одной выплаты ежемесячного денежного вознаграждения одному педагогическому работнику общеобразовательного учреждения при осуществлении трудовых функций советника директора по воспитанию и взаимодействию с детскими общественными объединениями в двух и более образовательных учреждениях) &lt;*********&gt;</w:t>
            </w:r>
            <w:r>
              <w:rPr>
                <w:rFonts w:cs="Arial" w:ascii="Arial" w:hAnsi="Arial"/>
                <w:i/>
                <w:lang w:eastAsia="en-US"/>
              </w:rPr>
              <w:t xml:space="preserve"> введен пост Администрации Боготольского района от </w:t>
            </w:r>
            <w:r>
              <w:rPr>
                <w:rFonts w:cs="Arial" w:ascii="Arial" w:hAnsi="Arial"/>
                <w:i/>
              </w:rPr>
              <w:t>23.10.2024 № 544-п</w:t>
            </w:r>
            <w:r>
              <w:rPr>
                <w:rFonts w:cs="Arial" w:ascii="Arial" w:hAnsi="Arial"/>
                <w:i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действие раздела 7 распространяется на правоотношения </w:t>
            </w:r>
            <w:r>
              <w:rPr>
                <w:rFonts w:eastAsia="Calibri" w:cs="Arial" w:ascii="Arial" w:hAnsi="Arial"/>
                <w:i/>
              </w:rPr>
              <w:t>возникшие с 01.09.2024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00 рублей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*&gt; Без учета повышающих коэффициент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1" w:name="Par107"/>
      <w:bookmarkEnd w:id="1"/>
      <w:r>
        <w:rPr>
          <w:rFonts w:cs="Arial" w:ascii="Arial" w:hAnsi="Arial"/>
        </w:rPr>
        <w:t>&lt;**&gt; Размеры выплат при наличии одновременно почетного звания и ученой степени суммируются. Для педагогических работников учитывается работа по профилю учреждения или профилю педагогической деятельности (преподаваемых дисциплин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2" w:name="Par108"/>
      <w:bookmarkEnd w:id="2"/>
      <w:r>
        <w:rPr>
          <w:rFonts w:cs="Arial" w:ascii="Arial" w:hAnsi="Arial"/>
        </w:rPr>
        <w:t>&lt;***&gt; Производится при условии соответствия почетного звания, ученой степени профилю учреждения или профилю педагогической деятельности (преподаваемых дисциплин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3" w:name="Par109"/>
      <w:bookmarkEnd w:id="3"/>
      <w:r>
        <w:rPr>
          <w:rFonts w:cs="Arial" w:ascii="Arial" w:hAnsi="Arial"/>
        </w:rPr>
        <w:t>&lt;****&gt; Вознаграждение выплачивается педагогическим работникам общеобразовательных учреждений, профессиональных образовательных учреждений (далее - образовательные учреждени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Размер выплаты педагогическим работникам за выполнение функций классного руководителя, куратора определяется исходя из расчета 2700,0 рубля в месяц за выполнение функций классного руководителя, куратора в классе (группе) с наполняемостью не менее 25 человек, за исключением классов (групп), комплектование которых осуществляется в соответствии с </w:t>
      </w:r>
      <w:hyperlink r:id="rId23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классов (групп), наполняемость которых меньше установленной, размер вознаграждения уменьшается пропорционально численности обучающихс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4" w:name="Par113"/>
      <w:bookmarkEnd w:id="4"/>
      <w:r>
        <w:rPr>
          <w:rFonts w:cs="Arial" w:ascii="Arial" w:hAnsi="Arial"/>
        </w:rPr>
        <w:t>&lt;*****&gt; От минимального оклада (должностного оклада), ставки заработной платы, без учета нагрузк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5" w:name="Par114"/>
      <w:bookmarkEnd w:id="5"/>
      <w:r>
        <w:rPr>
          <w:rFonts w:cs="Arial" w:ascii="Arial" w:hAnsi="Arial"/>
        </w:rPr>
        <w:t>&lt;******&gt; Краевые выплаты воспитателям образовательных учреждений, реализующих основную общеобразовательную программу дошкольного образования детей, устанавливаются на основании приказа руководителя учреждения в виде выплаты стимулирующего характера, входящей в состав заработной платы работника, но не более 718,4 рубля на одного работника (воспитателя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 и выплат стимулирующего характера) пропорционально отработанному времен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6" w:name="Par119"/>
      <w:bookmarkEnd w:id="6"/>
      <w:r>
        <w:rPr>
          <w:rFonts w:cs="Arial" w:ascii="Arial" w:hAnsi="Arial"/>
        </w:rPr>
        <w:t>&lt;*******&gt; Выплата ежемесячного денежного вознаграждения за классное руководство (кураторство) осуществляется с применение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(далее - районный коэффициент и процентная надбавка)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 счет межбюджетных трансфертов, передаваемых краевому бюджету из федерального бюджета на обеспечение выплат ежемесячного денежного вознаграждения за классное руководство (кураторство) педагогическим работника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за счет средств краевого бюджета - на выплату районных коэффициентов к заработной плате, действующих на территории Красноярского края, в части, превышающей размер районных коэффициентов, установленных решениями органов государственной власти СССР или федеральных органов государственной власти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</w:rPr>
        <w:t>&lt;********&gt;</w:t>
      </w:r>
      <w:r>
        <w:rPr>
          <w:rFonts w:cs="Arial" w:ascii="Arial" w:hAnsi="Arial"/>
          <w:color w:val="000000"/>
        </w:rPr>
        <w:t xml:space="preserve">Выплата при наличии квалификационной категории «педагог-методист» или «педагог-наставник» устанавливается педагогическим работникам на основе показателей деятельности,  не входящей в должностные обязанности по занимаемой в Учреждении должности, в соответствии с пунктами 50, 51 Порядка проведения аттестации педагогических работников организаций, осуществляющих образовательную деятельность, утвержденного приказом Министерства просвещения Российской Федерации от 24.03.2023 № 196 «Об утверждении Порядка проведения аттестации педагогических работников организаций, осуществляющих образовательную деятельность. </w:t>
      </w:r>
      <w:r>
        <w:rPr>
          <w:rFonts w:cs="Arial" w:ascii="Arial" w:hAnsi="Arial"/>
          <w:i/>
          <w:lang w:eastAsia="en-US"/>
        </w:rPr>
        <w:t>(ссноска введена на основании постановления Администрации Боготольского района от 05.06.2024 № 258-п)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&lt;*********&gt; Выплата ежемесячного денежного вознаграждения советникам директоров по воспитанию и взаимодействию с детскими общественными объединениями в   общеобразовательных учреждениях осуществляется с применение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(далее - районный коэффициент и процентная надбавка):</w:t>
      </w:r>
    </w:p>
    <w:p>
      <w:pPr>
        <w:pStyle w:val="Normal"/>
        <w:ind w:firstLine="480"/>
        <w:jc w:val="both"/>
        <w:textAlignment w:val="baseline"/>
        <w:rPr/>
      </w:pPr>
      <w:r>
        <w:rPr>
          <w:rFonts w:cs="Arial" w:ascii="Arial" w:hAnsi="Arial"/>
        </w:rPr>
        <w:t>а) за счет межбюджетных трансфертов, передаваемых краевому бюджету</w:t>
      </w:r>
      <w:r>
        <w:rPr>
          <w:rFonts w:cs="Arial" w:ascii="Arial" w:hAnsi="Arial"/>
          <w:color w:val="444444"/>
        </w:rPr>
        <w:t xml:space="preserve"> </w:t>
      </w:r>
      <w:r>
        <w:rPr>
          <w:rFonts w:cs="Arial" w:ascii="Arial" w:hAnsi="Arial"/>
        </w:rPr>
        <w:t>из федерального бюджета на обеспечение выплаты ежемесячного денежного вознаграждения советникам директоров по воспитанию и взаимодействию с детскими общественными объединениями;</w:t>
      </w:r>
    </w:p>
    <w:p>
      <w:pPr>
        <w:pStyle w:val="Normal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б) за счет средств краевого бюджета - на выплату районных коэффициентов к заработной плате, действующих на территории Красноярского края, в части, превышающей размер районных коэффициентов, установленных решениями органов государственной власти СССР или федеральных органов государственной вла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и осуществлении трудовых функций советника директора по воспитанию и взаимодействию с детскими общественными объединениями районных общеобразовательных организаций в двух и более образовательных организациях выплата осуществляется по основному месту работы.</w:t>
      </w:r>
      <w:r>
        <w:rPr>
          <w:rFonts w:cs="Arial" w:ascii="Arial" w:hAnsi="Arial"/>
          <w:i/>
          <w:lang w:eastAsia="en-US"/>
        </w:rPr>
        <w:t xml:space="preserve"> (ссноска введена на основании постановления Администрации Боготольского района от 23.10.2024 № 544-п)</w:t>
      </w:r>
    </w:p>
    <w:p>
      <w:pPr>
        <w:pStyle w:val="Normal"/>
        <w:ind w:firstLine="480"/>
        <w:jc w:val="both"/>
        <w:textAlignment w:val="baseline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видам, условиям, размеру и порядку установления </w:t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плат стимулирующего характера, в том числе </w:t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итериев оценки результативности и качества </w:t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уда работников муниципальных бюджетных </w:t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казенных образовательных учреждений </w:t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дведомственных Управлению образования </w:t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оготоль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мер выплат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 итогам работы работникам муниципальных бюджетных и казенных образовательных учреждений, подведомственных Управлению образования администрации Боготольского район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редакции Постановления администрации Боготольского района от 29.01.2013 № 40-п)</w:t>
      </w:r>
    </w:p>
    <w:p>
      <w:pPr>
        <w:pStyle w:val="ConsPlusNormal"/>
        <w:widowControl/>
        <w:ind w:hanging="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51"/>
        <w:gridCol w:w="24"/>
        <w:gridCol w:w="2258"/>
        <w:gridCol w:w="2104"/>
      </w:tblGrid>
      <w:tr>
        <w:trPr>
          <w:trHeight w:val="39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размер к окладу (должностному окладу), ставке</w:t>
            </w:r>
          </w:p>
        </w:tc>
      </w:tr>
      <w:tr>
        <w:trPr>
          <w:trHeight w:val="29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своения выделенных бюджетных средств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воения выделенных бюджетных средст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выделенного объема средств 95% выделенного объема средст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вода законченных ремонтом объектов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апитальный ремон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в срок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ем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а, творчество и применение в работе современных форм и методов организации труд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естандартных методов рабо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рученной работы, связанной с обеспечением рабочего процесса или уставной деятельности Учреждения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выполнен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, в полном объеме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%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высоких  результатов в работе за определенный период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 рабо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инамики в результата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новационной деятельности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ализуемых проект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ажных работ, мероприятий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8.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pacing w:val="8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pacing w:val="80"/>
      <w:sz w:val="36"/>
      <w:szCs w:val="36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211pt">
    <w:name w:val="Основной текст (2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Подпись к таблице_"/>
    <w:qFormat/>
    <w:rPr>
      <w:shd w:fill="FFFFFF" w:val="clear"/>
    </w:rPr>
  </w:style>
  <w:style w:type="character" w:styleId="211pt1">
    <w:name w:val="Основной текст (2) + 11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5pt">
    <w:name w:val="Основной текст (2) + 1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eastAsia="Calibri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cs="Cambria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/>
      <w:ind w:hanging="280"/>
    </w:pPr>
    <w:rPr>
      <w:sz w:val="20"/>
      <w:szCs w:val="20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rFonts w:eastAsia="Calibri"/>
      <w:sz w:val="28"/>
      <w:szCs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58848;fld=134;dst=100049" TargetMode="External"/><Relationship Id="rId3" Type="http://schemas.openxmlformats.org/officeDocument/2006/relationships/hyperlink" Target="consultantplus://offline/main?base=RLAW123;n=61141;fld=134;dst=100011" TargetMode="External"/><Relationship Id="rId4" Type="http://schemas.openxmlformats.org/officeDocument/2006/relationships/hyperlink" Target="consultantplus://offline/main?base=RLAW123;n=61141;fld=134;dst=100041" TargetMode="External"/><Relationship Id="rId5" Type="http://schemas.openxmlformats.org/officeDocument/2006/relationships/hyperlink" Target="consultantplus://offline/main?base=RLAW123;n=61141;fld=134;dst=100041" TargetMode="External"/><Relationship Id="rId6" Type="http://schemas.openxmlformats.org/officeDocument/2006/relationships/hyperlink" Target="consultantplus://offline/main?base=RLAW123;n=61141;fld=134;dst=100142" TargetMode="External"/><Relationship Id="rId7" Type="http://schemas.openxmlformats.org/officeDocument/2006/relationships/hyperlink" Target="consultantplus://offline/main?base=RLAW123;n=61141;fld=134;dst=100103" TargetMode="External"/><Relationship Id="rId8" Type="http://schemas.openxmlformats.org/officeDocument/2006/relationships/hyperlink" Target="consultantplus://offline/main?base=RLAW123;n=61141;fld=134;dst=100142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hyperlink" Target="consultantplus://offline/ref=0AEC3C4F50DFE2D0BB3CB9183989D505A380E479E53D7640CF3DF8684B65AEDC47DDB93A6667879D24BDA84BSBJ8F" TargetMode="External"/><Relationship Id="rId23" Type="http://schemas.openxmlformats.org/officeDocument/2006/relationships/hyperlink" Target="consultantplus://offline/ref=7196A35B46CAE393060D54DA2EA076A93595617D5B40740B852B16723CCA8C9FCF73B3BFE80DD017E917C8B066d1T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28:00Z</dcterms:created>
  <dc:creator>Ольга</dc:creator>
  <dc:description/>
  <cp:keywords/>
  <dc:language>en-US</dc:language>
  <cp:lastModifiedBy>Admin</cp:lastModifiedBy>
  <cp:lastPrinted>2024-10-23T08:48:00Z</cp:lastPrinted>
  <dcterms:modified xsi:type="dcterms:W3CDTF">2025-01-20T04:03:00Z</dcterms:modified>
  <cp:revision>8</cp:revision>
  <dc:subject/>
  <dc:title> </dc:title>
</cp:coreProperties>
</file>